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государственной гражданской службы в администрации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Губернатора Астраханской области за 2019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984"/>
        <w:gridCol w:w="1276"/>
        <w:gridCol w:w="1701"/>
        <w:gridCol w:w="992"/>
        <w:gridCol w:w="1134"/>
        <w:gridCol w:w="1134"/>
        <w:gridCol w:w="992"/>
        <w:gridCol w:w="992"/>
        <w:gridCol w:w="1985"/>
        <w:gridCol w:w="1276"/>
        <w:gridCol w:w="850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кевич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убернатора Астраханской обла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ксваген Т</w:t>
            </w:r>
            <w:r>
              <w:rPr>
                <w:sz w:val="20"/>
                <w:szCs w:val="20"/>
                <w:lang w:val="en-US"/>
              </w:rPr>
              <w:t>yaper</w:t>
            </w:r>
            <w:r>
              <w:rPr>
                <w:sz w:val="20"/>
                <w:szCs w:val="20"/>
              </w:rPr>
              <w:t xml:space="preserve"> (год выпуска 20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енд Крузер 200 (год выпуска 20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БМВ К 1600 </w:t>
            </w:r>
            <w:r>
              <w:rPr>
                <w:sz w:val="20"/>
                <w:szCs w:val="20"/>
                <w:lang w:val="en-US"/>
              </w:rPr>
              <w:t>GTL</w:t>
            </w:r>
            <w:r>
              <w:rPr>
                <w:sz w:val="20"/>
                <w:szCs w:val="20"/>
              </w:rPr>
              <w:t xml:space="preserve"> (год выпуска 201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996,4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,2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вице-губернатора - председателя Правительства Астраханской обла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1,9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катерина Андр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заместителя председателя Правительства Астраханской обла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A SPORTAGE KIA SLS (SPORTAGE, SL, SLS)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у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01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94,2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есс-службы и информац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74,9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Мельникова </w:t>
              <w:br/>
              <w:t>Светлана</w:t>
              <w:br/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ресс-службы и информац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02,0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Соната 2.0 ГЛЭТ» (год выпуска 200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7,1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ресс-службы и информац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80,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КИА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» (год выпуска 2017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55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Айдина</w:t>
              <w:br/>
              <w:t>Екатерина</w:t>
              <w:br/>
              <w:t>Пав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кументационного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и контрол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22,2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 xml:space="preserve"> (год выпуска 201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нос (год выпуска 200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95,1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документационного обеспечения и контроля – начальник отдела распорядительных документ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36,6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Ковалёв</w:t>
              <w:br/>
              <w:t>Александр</w:t>
              <w:br/>
              <w:t>Викто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управления документационного обеспечения и контрол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 универсал (год выпуска 200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744,4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1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ко</w:t>
              <w:br/>
              <w:t>Людмила</w:t>
              <w:br/>
              <w:t>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онтроля управления документационного обеспечения и контрол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98,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Авенсис», (год выпуска 2011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20,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Главный специалист отдела контроля управления документационного обеспечения и контрол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48,5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ева</w:t>
              <w:br/>
              <w:t>Наталия</w:t>
              <w:br/>
              <w:t>Влади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лужебной корреспонденции управления документационного обеспечения и контрол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99,7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год выпуска 2004</w:t>
            </w:r>
            <w:r>
              <w:rPr/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536,6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Евшевский </w:t>
              <w:br/>
              <w:t>Игорь</w:t>
              <w:br/>
              <w:t>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управления государственной гражданской службы и кадр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РАВ-4» (год выпуска 201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563,3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9,4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Яковлев</w:t>
              <w:br/>
              <w:t>Михаил</w:t>
              <w:br/>
              <w:t>Ив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- начальник отдела профессиональ-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ой переподготовки и повышения квалификации кадр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льксваген Поло» (год выпуска 2019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49,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ба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профессиональ-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ой переподготовки и повышения квалификации кадров управления государственной гражданской службы и кадр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58,7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Черняева </w:t>
              <w:br/>
              <w:t>Ольга</w:t>
              <w:br/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– начальник организационно-аналитического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65,4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Куга» (год выпуска 201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96255 (год выпуска 2012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одка Нордик 360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год выпуска 2008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МЗСА 81771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год выпуска 2009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83,9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</w:t>
              <w:br/>
              <w:t>Ольга</w:t>
              <w:br/>
              <w:t>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государственной гражданской службы и кадров – начальник отдела наград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 xml:space="preserve"> (год выпуска 201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54,1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наград  управления государственной гражданской службы и кадр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Мег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18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57,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мамбет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я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кадров управления государственной гражданской службы и кадр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98,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(год выпуска 201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44,0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зев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Олег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дров управления государственной гражданской службы и кадр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5,6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Попова</w:t>
              <w:br/>
              <w:t xml:space="preserve">Юлия </w:t>
              <w:br/>
              <w:t>Вяче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убернатора Астраханской области - начальник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937,9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естерова</w:t>
              <w:br/>
              <w:t>Наталья</w:t>
              <w:br/>
              <w:t>Бори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государственно-правового управлен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 xml:space="preserve"> 4» (год выпуска 2011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57,9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 Еле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государственно-правового управлен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13,8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74,3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пберг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31,2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(год выпуска 200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87,8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сарио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-2» (год выпуска 2007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61,8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54,8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</w:t>
              <w:br/>
              <w:t>Татьяна</w:t>
              <w:br/>
              <w:t>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отдела ведения регистра муниципальных нормативных правовых актов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Хундай солярис» (год выпуска 201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8,9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Опель Фронтера» (год выпуска 200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7,3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ведующая сектором отдела ведения регистра муниципальных нормативных правовых актов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66,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0 (год выпуска 200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Акцент», (год выпуска 200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89,7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ж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08,6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8,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9,5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тдела мониторинга законодательства и судебной защит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00,0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я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антикоррупционной экспертиз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>(год выпуска 200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61,3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59,5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гал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й и антикоррупционной экспертиз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Киа Рио» (год выпуска 201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78,1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тдела правовой и антикоррупционной экспертиз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ХЕНДЭ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>» (год выпуска 201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85,5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Грета» (год выпуска 201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21,9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тдела правовой и антикоррупционной экспертизы государственно-правового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89,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ае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ж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управления протоко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 (год выпуска 2007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55,2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ур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6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«ТОЙОТА ЛЕКСУС </w:t>
            </w:r>
            <w:r>
              <w:rPr>
                <w:rFonts w:cs="Times New Roman" w:ascii="Times New Roman" w:hAnsi="Times New Roman"/>
                <w:lang w:val="en-US"/>
              </w:rPr>
              <w:t>LX</w:t>
            </w:r>
            <w:r>
              <w:rPr>
                <w:rFonts w:cs="Times New Roman" w:ascii="Times New Roman" w:hAnsi="Times New Roman"/>
              </w:rPr>
              <w:t xml:space="preserve"> 45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» (год выпуска 201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льксваген Каравелле» (год выпуска 201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82.1   (год выпуска 201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(год выпуска 201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19,9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Порше Кайен Турбо» (год выпуска 200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302,6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отокола – начальник отдела организационной работ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8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 Виктор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заимодействию с органами местного само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Шкода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>» (год выпуска 201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26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30,5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о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управления по взаимодействию с органами местного самоуправления – начальник отдела по работе с муниципальными образованиям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» (год выпуска 200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99,0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г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Начальник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28,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контроля  отдела рассмотрения обращений и организации приемов граждан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3,8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Солярис» (год выпуска 201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63,0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рассмотрения обращений граждан отдела рассмотрения обращений и организации приемов граждан 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49,3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Н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го обеспечения управления по работе с обращениями граждан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90,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й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61,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ведующая сектором  по взаимодействию с приемной Президента РФ в Астраханской области отдела информационн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48,8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85,7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а Диа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 по взаимодействию с приемной Президента РФ в Астраханской области отдела информационн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82,8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oul</w:t>
            </w:r>
            <w:r>
              <w:rPr>
                <w:rFonts w:cs="Times New Roman" w:ascii="Times New Roman" w:hAnsi="Times New Roman"/>
              </w:rPr>
              <w:t>) (год выпуска 2015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22,4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по работе  с обращениями граждан - начальник отдела прохождения корреспонденции, аналитического и правового обеспечен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АЗДА 3» (год выпуска 2011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60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мри» (год выпуска 2006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7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жув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бек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3,4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61,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Заместитель начальника отдела 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ПИКАНТО ТА» (год выпуска 2011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48,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прохождения корреспонденции отдела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62,9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Демио» (год выпуска 2000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65,0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ина</w:t>
              <w:br/>
              <w:t>Инна</w:t>
              <w:br/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Главный специалист сектора прохождения корреспонденции отдела прохождения корреспонденции, аналитического и правового обеспечения управления по работе с обращениями гражд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71,7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Автомобиль «Рено Каптюр» (год выпуска 2018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Юнусов </w:t>
              <w:br/>
              <w:t>Ризван</w:t>
              <w:br/>
              <w:t>Исламгази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убернатора Астраханской области -  начальник управления по внутренней политик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Ниссан Тиана» (год выпуска 2007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79,9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Первый заместитель начальника управления по внутренней политик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8,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72,3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Жулинский</w:t>
              <w:br/>
              <w:t>Дмитрий</w:t>
              <w:br/>
              <w:t>Владими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по внутренней политике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Рено Дастер (год выпуска 201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70,5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подготовк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309,7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9,2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унов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ащите государственной тайны и специальной документальной связ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ЖО 308 (год выпуска 2012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B</w:t>
            </w:r>
            <w:r>
              <w:rPr>
                <w:rFonts w:cs="Times New Roman" w:ascii="Times New Roman" w:hAnsi="Times New Roman"/>
              </w:rPr>
              <w:t xml:space="preserve"> (год выпуска 2018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73,6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 (год выпуска 201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67,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45:00Z</dcterms:created>
  <dc:creator>Вячеслав Александрович Зайцев</dc:creator>
  <dc:description/>
  <dc:language>en-US</dc:language>
  <cp:lastModifiedBy>Лукова Нина Павловна</cp:lastModifiedBy>
  <cp:lastPrinted>2014-04-03T16:10:00Z</cp:lastPrinted>
  <dcterms:modified xsi:type="dcterms:W3CDTF">2020-08-19T05:45:00Z</dcterms:modified>
  <cp:revision>2</cp:revision>
  <dc:subject/>
  <dc:title>Сведения</dc:title>
</cp:coreProperties>
</file>