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left"/>
        <w:outlineLvl w:val="0"/>
        <w:rPr/>
      </w:pPr>
      <w:r>
        <w:rPr>
          <w:rFonts w:eastAsia="Times New Roman" w:cs="Times New Roman" w:ascii="Times New Roman" w:hAnsi="Times New Roman"/>
          <w:bCs/>
          <w:color w:val="4F81BD"/>
          <w:kern w:val="2"/>
          <w:sz w:val="40"/>
          <w:szCs w:val="40"/>
          <w:lang w:eastAsia="ru-RU"/>
        </w:rPr>
        <w:t xml:space="preserve">Информационно-статистический обзор </w:t>
      </w:r>
      <w:r>
        <w:rPr>
          <w:rFonts w:cs="Times New Roman" w:ascii="Times New Roman" w:hAnsi="Times New Roman"/>
          <w:color w:val="4F81BD"/>
          <w:sz w:val="40"/>
          <w:szCs w:val="40"/>
        </w:rPr>
        <w:t>поступивших</w:t>
      </w:r>
      <w:r>
        <w:rPr>
          <w:rFonts w:eastAsia="Times New Roman" w:cs="Times New Roman" w:ascii="Times New Roman" w:hAnsi="Times New Roman"/>
          <w:bCs/>
          <w:color w:val="4F81BD"/>
          <w:kern w:val="2"/>
          <w:sz w:val="40"/>
          <w:szCs w:val="40"/>
          <w:lang w:eastAsia="ru-RU"/>
        </w:rPr>
        <w:t xml:space="preserve"> обращений граждан в июле 2011 года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июле 2011 года в Управление по работе с обращениями граждан администрации Губернатора Астраханской области поступило 708 обращений. В том числе – 205 обращений в форме электронного документа, 496 обращений в письменной форме и 7 обращений в устной форме.</w:t>
      </w:r>
    </w:p>
    <w:p>
      <w:pPr>
        <w:pStyle w:val="Style14"/>
        <w:jc w:val="both"/>
        <w:rPr/>
      </w:pPr>
      <w:r>
        <w:rPr>
          <w:sz w:val="28"/>
          <w:szCs w:val="28"/>
        </w:rPr>
        <w:t>В отчётном периоде общее количество обращений по сравнению с июлем 2010 года увеличилось на 10 процентов, в форме электронного документа увеличилось на 49 процентов. В то же время по сравнению с июнем 2011 года – сократилось на 1 процент</w:t>
      </w:r>
      <w:r>
        <w:rPr/>
        <w:t>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134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сего обращений гражд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0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опросы, заданные в обращен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5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просы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илищ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циальное обеспечение и социальная защита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просы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иеме Губернатором, Главам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работе с письменными и устными обращениями гражд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просы труда и заработной 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просы здравоо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гропромышленный компл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,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просы суда, прокуратуры, юстиции, адвокатуры, арбитража и нотари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,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сударство, общество,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,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просы промышленности и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 и связ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ука, культура, информация,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бота органов внутренних 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ология и природо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7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просы экономической рефор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3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просы торг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нансов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корректные обра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просы военн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сьбы к Президенту, Губернатору о подарка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trymeta">
    <w:name w:val="entry-meta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2:43:00Z</dcterms:created>
  <dc:creator>OKostrykina</dc:creator>
  <dc:description/>
  <cp:keywords/>
  <dc:language>en-US</dc:language>
  <cp:lastModifiedBy>OKostrykina</cp:lastModifiedBy>
  <dcterms:modified xsi:type="dcterms:W3CDTF">2011-08-01T14:04:00Z</dcterms:modified>
  <cp:revision>2</cp:revision>
  <dc:subject/>
  <dc:title/>
</cp:coreProperties>
</file>