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правление по работе с обращениями граждан администрации Губернато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страха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Аналитический  обзор о работ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с обращениями граждан 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территории Астраханской области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в 2012 год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трахань, 2013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по работе с обращениями граждан администрации Губернатора Астраханской области подготовлен «Аналитический обзор о работе с обращениями граждан на территории Астраханской области  в 2012 году»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обзора являются абсолютные показатели количества обращений в письменной форме, в форме электронного документа, полученных за отчетный период управлением по работе с обращениями граждан администрации Губернатора Астраханской област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зоре использованы данные, представленные муниципальными образованиями Астраханской области и Приемной Президента Российской Федерации в Астрахан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012 году поступило и зарегистрировано 9704 обращения, что на 10% больше, чем за 2011 год (8813 обращений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1835" cy="33591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56300" cy="374967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зафиксировано 929 повторных и дублированных обращений. К подобному типу отнесены обращения, поступившие в администрацию Губернатора Астраханской области и Правительство Астраханской области до того момента, пока на предыдущее свое обращений по одному и тому же вопросу заявитель не получил исчерпывающий ответ. Однако, данный показатель на 31% меньше по сравнению с 2011 годом (1349 обращений). </w:t>
      </w:r>
    </w:p>
    <w:p>
      <w:pPr>
        <w:pStyle w:val="Normal"/>
        <w:spacing w:lineRule="atLeas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2815" cy="2456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динамика уменьшения повторных и дублированных обращений произошла за счет того, что управлением  осуществляется контроль не только  над соблюдением сроков подготовки ответов, но  и всестороннего рассмотрения обращений по существу поставленных в обращении вопросов. В связи с этим в 2012 году на дополнительный контроль, в части полного исполнения обращений, было поставлено 256 обращений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развитием информационно-коммуникационных технологий и ростом доступности интернет-ресурсов для населения увеличивается процент обращений, поступающих для рассмотрения в форме электронного документа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5450" cy="288353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при заполнении электронной формы обращения, заявитель вправе самостоятельно выбрать «Адресат», что позволяет упростить процесс обращения гражданина в структуры государственной  в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6110" cy="3426460"/>
            <wp:effectExtent l="0" t="0" r="0" b="0"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обращений, направленных гражданами в исполнительные органы государственной власти Астраха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7235" cy="43884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поступления обращ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9480" cy="554799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ледует отдельно отметить, что с июня 2012 года одним из новых источником поступления обращения стал  «почтовый ящик» , который расположен на входе в здание управления по работе с обращениями граждан администрации Губернатора Астраханской области по адресу: г. Астрахань, ул.Свердлова, д.73. Данной услугой воспользовалось 53 гражданина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 первоочередными вопросами, с которыми обращаются граждане, остаются вопросы жилищно-коммунальной сфера – 33% из  100% и вопросы социальной сфера – 30% из 10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74970" cy="2740025"/>
            <wp:effectExtent l="0" t="0" r="0" b="0"/>
            <wp:docPr id="8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чины поступления обращений гражд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ивная гражданская позиция по результатам проведенных выб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ытие детских молочных кухо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рывы в Ашулу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Увеличение потребности в устройстве детей в дошкольные образовательные учреж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Задымленность территории  Трусовского района муниципального образования «Город Астраха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доснабжение в муниципальных образов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удовлетворительное состояние ГБУЗ АО «Областная инфекционная клиническая больница им. А.М. Нич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оставление земельных участков для индивидуального строительства многодетным семь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обращений по территор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живания заяв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данные 2011 года, можно констатировать: традиционно по числу обращений граждан лидирует муниципальное образование «Город Астрахань» - направлено 3536 обращений (3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ями районов Астраханской области  направлено 2485 обращений (26%), иногородними гражданами России и иностранцами – 15 обращений (0,2%). Обращения без привязки к  почтовому адресу – 3683 (37,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72125" cy="3560445"/>
            <wp:effectExtent l="0" t="0" r="0" b="0"/>
            <wp:docPr id="9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ую активность в реализации своего конституционного права на обращение проявили жители  Ахтубинского  района (301 обращение), Красноярского района (247 обращение), Володарского района (254 обращения), Лиманского района (214 обращений), Приволжского района (267 обраще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54395" cy="425894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матики поступивших обращений в администрации муниципальных образований позволяет выделить  социально значимые направл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5707380" cy="5327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обращений по социальному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ному статусу заявител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и граждан, указавших свое социальное положение при оформлении обращений, наиболее часто обращались пенсионеры -16% (из 100% всех заявителей), служащие – 11%, безработные – 3%, рабочие –10%, домохозяйки – 6%  и  студенты – 3%. Социальный статус не указали 51% заяв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ый статус зая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3820" cy="17132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% из 100% заявителей указали свой льготный статус. Основными корреспондентами среди льготных категорий граждан были инвалиды – 6,2%,  многодетные семьи – 6,4%,  ветераны, инвалиды Великой Отечественной войны и боевых действий – 2,6%, дети-сироты – 2,3%, вдовы участников Великой Отечественной войны и боевых действия –  1,5  %. Льготный статус не установлен у 82% заявите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ный статус зая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6075" cy="2731135"/>
            <wp:effectExtent l="0" t="0" r="0" b="0"/>
            <wp:docPr id="1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я по обращениям,  поступившим в  201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562600" cy="40970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46445" cy="32861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и выездные приемы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Для повышения эффективности работы с населением, с апреля 2011 года по поручению</w:t>
      </w:r>
      <w:r>
        <w:rPr>
          <w:sz w:val="28"/>
          <w:szCs w:val="28"/>
        </w:rPr>
        <w:t xml:space="preserve"> Губернатора Астраханской области А.А. Жилкина проводятся выездные приёмы с гражданами Астраханской области, где всем желающим предоставляется возможность заявить о себе и высказать свое мнение по актуальным вопросам. 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данная форма взаимодействия  с населением продолжена. Так в 2012 году состоялось 520 выездных приемов и личных встреч с населением Астраханской области. Принято 3487 граждан.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рта населенных пунктов Астраханской области, в которых были проведены выездные приемы и личные встречи с населением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3540" cy="686435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матики обращений позволяет выделить  социально значимые направления в обсуждаемых вопрос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атериальной помощ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защи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оохранен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просы жилищно-коммунального хозяйства: водоснабжение, газоснабж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внутрипоселковых дорог и благоустройство территор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я по обращен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упившим в ходе выездных приемов  201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1155" cy="25711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2012 году  руководителями исполнительных органов государственной власти Астраханской области в приемной Губернатора Астраханской области: г. Астрахань, ул. Свердлова, 73, проведено 43 личных приема граждан.  Принято – 171 человек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ручению Губернатора Астраханской области с апреля 2012 года стартовал совместный проект с участием Правительства Астраханской области, министерства здравоохранения – «лечебный модуль» и Астраханского отделения Ассоциации юристов России: «Юридическая помощь по Skype». За отчетный период проведено 17 приемов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ниторинг активности муниципальных образований  Астраханской области по проведению выездных приемов и встреч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 населением Астрах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татистические данные муниципальных образований Астрахан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6765" cy="292354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в администрацию Губернатора Астраханской области и Правительство Астраханской области из Управления Президента Российской Федерации по работе с обращениями граждан и организаций поступило 2192 обращения, что на 55 обращений меньше, по сравнению с 2011 годом (2247 обращ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существляется аналитическая работа не только по количеству обращений, но и по количеству вопросов, затрагиваемых в обращениях. Астраханская область занимает третье место по Южному Федеральному округу  от общего количества вопросов, содержащихся в обращения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ктивность населения по общему количеству вопросов, содержащихся в обращениях, поступивших в письменной форме, в форме электронного документа и в устной форме в  2012 году в Управление Президента Российской Федерации по работе с обращениями граждан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15610" cy="2663825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2595" cy="295084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портале </w:t>
      </w:r>
      <w:hyperlink r:id="rId2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strob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разделе «Новостные материалы» оперативно размещается информация </w:t>
      </w:r>
      <w:r>
        <w:rPr>
          <w:rFonts w:cs="Times New Roman" w:ascii="Times New Roman" w:hAnsi="Times New Roman"/>
          <w:sz w:val="28"/>
          <w:szCs w:val="28"/>
        </w:rPr>
        <w:t>и транслируются репортажи в эфире государственной телевизионной и радиовещательной компании «Лотос» о мероприятиях по работе с обращениями граждан. Кроме того, на официальной странице «Управление по работе с обращениями граждан администрации Губернатора Астраханской области» создан раздел «Результаты рассмотрения обращений граждан», в котором размещаются материалы по результатам рассмотрения обращени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ручением Губернатора Астраханской области управлением по работе с обращениями граждан администрации Губернатора Астраханской области продолжена  практика проведения обучающих семинаров по вопросам исполнения федерального и регионального законодательства, регулирующего порядок рассмотрения обращений граждан. В 2012 году проведено 14 семинар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2012 году сотрудники управления принимали участие в работе семинара, проводимом в Санкт-Петербург, а также прошли стажировку в Управлении Президента Российской Федерации по работе с обращениями граждан и организация (г. Моск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по работе с обращениями</w:t>
      </w:r>
    </w:p>
    <w:p>
      <w:pPr>
        <w:pStyle w:val="Normal"/>
        <w:autoSpaceDE w:val="false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 администрации Губернатора</w:t>
      </w:r>
    </w:p>
    <w:p>
      <w:pPr>
        <w:pStyle w:val="Normal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траха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www.astrobl.ru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SamLab.ws</dc:creator>
  <dc:description/>
  <cp:keywords/>
  <dc:language>en-US</dc:language>
  <cp:lastModifiedBy>EDmitrieva</cp:lastModifiedBy>
  <cp:lastPrinted>2013-02-11T16:07:00Z</cp:lastPrinted>
  <dcterms:modified xsi:type="dcterms:W3CDTF">2013-02-19T12:25:00Z</dcterms:modified>
  <cp:revision>16</cp:revision>
  <dc:subject/>
  <dc:title/>
</cp:coreProperties>
</file>