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правление по работе с обращениями граждан администрации Губернато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страхан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56"/>
          <w:szCs w:val="56"/>
        </w:rPr>
        <w:t xml:space="preserve">Аналитический обзор о работе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 обращениями граждан на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территории Астраханской области  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в 2014 году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136515" cy="385254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страхань, 2015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м по работе с обращениями граждан администрации Губернатора Астраханской области подготовлен «Аналитический обзор о работе с обращениями граждан на территории Астраханской области в 2014 году»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обзора являются абсолютные показатели количества обращений в письменной форме, в устной форме и форме электронного документа, полученных за отчетный период управлением по работе с обращениями граждан администрации Губернатора Астрахан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b/>
          <w:szCs w:val="28"/>
        </w:rPr>
        <w:t>О работе исполнительных органов государственной власти Астраханской области с обращениями граждан, поступивших на имя Губернатора Астраханской области и в Правительство Астраханской области</w:t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На протяжении 2014 года наблюдалось повышение количества обращений, что на 25% больше по сравнению с 2013 годом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object w:dxaOrig="896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pt;height:289.5pt" filled="f" o:ole="">
            <v:imagedata r:id="rId4" o:title=""/>
          </v:shape>
          <o:OLEObject Type="Embed" ProgID="Excel.Sheet.12" ShapeID="ole_rId3" DrawAspect="Content" ObjectID="_11286998" r:id="rId3"/>
        </w:object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6595" cy="3248025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rPr/>
      </w:pPr>
      <w:r>
        <w:rPr/>
        <w:t>Одной из основных форм обращений остается форма электронного документа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0" cy="3592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5875" cy="33350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875" cy="333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обращения поступали как посредством интернет-приемной исполнительных органов государственной власти Астраханской области – 2704, так и с сайта Губернатора Астраханской области - 324, сайта вице-губернатора Астраханской области – председателя Правительства Астраханской области – 324, а также посредством электронной почты управления по работе с обращениями граждан администрации Губернатора Астраханской области – 15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851"/>
        <w:jc w:val="both"/>
        <w:rPr/>
      </w:pPr>
      <w:r>
        <w:rPr/>
        <w:t>При заполнении формы обращения через интернет-приемную исполнительных органов государственной власти Астраханской области кроме адресата «Губернатор Астраханской области» и «Администрация Губернатора Астраханской области» заявители самостоятельно выбирали  исполнительные органы государственной власти Астраханской области, в ведении которых находится решение вопроса: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9710" cy="58464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9710" cy="584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rPr/>
      </w:pPr>
      <w:r>
        <w:rPr/>
        <w:t>Кроме того, за отчетный период обращения поступали:</w:t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3595" cy="3730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92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851"/>
        <w:rPr/>
      </w:pPr>
      <w:r>
        <w:rPr/>
        <w:t>В 2014 году жители г. Астрахани направили наибольшее количество обращений – 4072  (39%).</w:t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4065" cy="40640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лассификация обращений по льготному и социальному статусу заявителей:</w:t>
      </w:r>
    </w:p>
    <w:p>
      <w:pPr>
        <w:pStyle w:val="Normal"/>
        <w:rPr/>
      </w:pPr>
      <w:r>
        <w:rPr>
          <w:lang w:val="en-US" w:eastAsia="en-US"/>
        </w:rPr>
        <w:t>Льготный статус указали 20% заявителе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2630" cy="372491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циальный статус указали 22</w:t>
      </w:r>
      <w:r>
        <w:rPr>
          <w:lang w:val="en-US"/>
        </w:rPr>
        <w:t xml:space="preserve">% </w:t>
      </w:r>
      <w:r>
        <w:rPr/>
        <w:t>заявителе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0" cy="405193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В отчетном периоде первоочередными вопросами, с которыми обращаются граждане, остаются вопросы социальной сферы – 32% и вопросы жилищно-коммунальной сферы – 31%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2540" cy="39198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сновные вопросы, затрагиваемые в обращения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плата за общедомовые нуж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Обеспечение жильем детей-сирот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Нехватка мест в детских дошкольных учрежден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Благоустройство дворовых территорий: спил деревьев, ремонт внутриквартального дорожного покры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едоставление земельных участков для индивидуального строительства многодетным семья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ачество оказываемых услуг в сфере здравоохран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казание материальной помощ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ереселение из ветхого, аварийного жилого фон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Обеспечение лекарства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ешения по обращениям, поступившим в 2014 году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8795" cy="3340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цент обращений, по которым принято положительное решение (частично решено) - составляет 25% от общего количества рассмотренных обра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 Рассмотрение обращений граждан в управлении по работе с обращениями граждан администрации Губернатора Астраханской области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szCs w:val="28"/>
        </w:rPr>
        <w:t>За отчетный период в управлении рассмотрено 3175 обращений (в 2013 году – 2122), что составляет 30% от общего количества поступивших в 2014 году обращений (10562) (в 2013 году - 7875).</w:t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  <w:object w:dxaOrig="9450" w:dyaOrig="39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1.45pt;height:197.4pt" filled="f" o:ole="">
            <v:imagedata r:id="rId19" o:title=""/>
          </v:shape>
          <o:OLEObject Type="Embed" ProgID="" ShapeID="ole_rId18" DrawAspect="Content" ObjectID="_899228012" r:id="rId18"/>
        </w:object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 процессе рассмотрения обращений сотрудниками управления в 2014 году направлено более 350 дополнительных запросов в органы государственной власти и местного самоуправления в целях обеспечения полноты и объективности рассмотрения всех поставленных в обращениях вопросов и 169 писем о нарушении сроков предоставления ответов на запросы управления и порядке рассмотрения обращений граждан (в 2013 году – 67), осуществлено 89 выездов на место к заявителям для практического изучения вопросов (в 2013 году – 37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8 обращений закрыто справками в связи с несоответствием требованиям, предъявляемым Федеральным законом от 02.05.2006 № 59-ФЗ  «О порядке рассмотрения обращений граждан Российской Федерации» к обращениям граждан, согласно которым в соответствии с частью 1 статьи 11 указанного Федерального закона, в</w:t>
      </w:r>
      <w:r>
        <w:rPr>
          <w:szCs w:val="28"/>
          <w:lang w:eastAsia="ru-RU"/>
        </w:rPr>
        <w:t xml:space="preserve">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 (в 2013 году - 19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2014 году осуществлена переадресация 1496 обращений </w:t>
      </w:r>
      <w:r>
        <w:rPr>
          <w:szCs w:val="28"/>
        </w:rPr>
        <w:t>в соответствии с частями 3, 4 статьи 8 Федерального закона от 02.05.2006 № 59-ФЗ «О порядке рассмотрения обращений граждан Российской Федерации», согласно которым</w:t>
      </w:r>
      <w:r>
        <w:rPr>
          <w:szCs w:val="28"/>
          <w:lang w:eastAsia="ru-RU"/>
        </w:rPr>
        <w:t xml:space="preserve">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либо в случае, если решение поставленных в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</w:t>
      </w:r>
      <w:r>
        <w:rPr>
          <w:szCs w:val="28"/>
        </w:rPr>
        <w:t xml:space="preserve"> (в 2013 году –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638). Одновременно, управлением проведены контрольные мероприятия над исполнителями, которым были переадресованы обращения, в целях своевременного направления ответов граждан с соблюдением принципов объективного и всестороннего рассмотрения обращений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b/>
          <w:szCs w:val="28"/>
          <w:lang w:eastAsia="ru-RU"/>
        </w:rPr>
        <w:t>2. Контроль за своевременным выполнением поручений по обращениям граждан, соблюдению законодательства о порядке рассмотрения обращений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 xml:space="preserve">Управлением осуществляется ежедневный контроль (текущий, дополнительный, особый) за </w:t>
      </w:r>
      <w:r>
        <w:rPr>
          <w:szCs w:val="28"/>
        </w:rPr>
        <w:t>объективным, всесторонним и своевременным исполнением поручений по обращениям граждан исполнительными органами государственной власти Астраханской области, а также получение документов и материалов о результатах рассмотрения обращений граждан от органов местного самоуправления Астраханской области при направлении указанных обращений граждан на их рассмотр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2014 году по итогам рассмотрения обращений было поставлено на дополнительный контроль 2780 обращений, из которых в результате проведения контрольно-аналитических мероприятий по 1898 обращениям получены положительные решения вопро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Одновременно, в</w:t>
      </w:r>
      <w:r>
        <w:rPr>
          <w:szCs w:val="28"/>
          <w:lang w:eastAsia="ru-RU"/>
        </w:rPr>
        <w:t xml:space="preserve"> исполнительные органы государственной власти Астраханской области, органы местного самоуправления муниципальных образований Астраханской области </w:t>
      </w:r>
      <w:r>
        <w:rPr>
          <w:color w:val="000000"/>
          <w:szCs w:val="28"/>
          <w:lang w:eastAsia="ru-RU"/>
        </w:rPr>
        <w:t>направлено 454 письма</w:t>
      </w:r>
      <w:r>
        <w:rPr>
          <w:szCs w:val="28"/>
          <w:lang w:eastAsia="ru-RU"/>
        </w:rPr>
        <w:t xml:space="preserve"> о нарушении требований законодательства о порядке рассмотрения обращений граждан, из них по нарушению срока – </w:t>
      </w:r>
      <w:r>
        <w:rPr>
          <w:color w:val="000000"/>
          <w:szCs w:val="28"/>
          <w:lang w:eastAsia="ru-RU"/>
        </w:rPr>
        <w:t>251, неполноте рассмотрения – 147, ответ направлен должностным лицом, органом, чьи действия обжалуются – 22, ответ на запрос с ответом заявителю – 3, ответ направлен на почтовый адрес, а заявителем указан адрес электронной почты – 35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 xml:space="preserve">Также, управлением направлено 1284 писем по текущему и дополнительному контролю (в 2013 году – 828), а также прикреплено по контролю 10 447 уведомлений о необходимости  исполнения документа в установленный срок в </w:t>
      </w:r>
      <w:r>
        <w:rPr>
          <w:rStyle w:val="FontStyle18"/>
          <w:szCs w:val="28"/>
        </w:rPr>
        <w:t xml:space="preserve">СЭД </w:t>
      </w:r>
      <w:r>
        <w:rPr>
          <w:rStyle w:val="FontStyle18"/>
          <w:szCs w:val="28"/>
          <w:lang w:val="en-US"/>
        </w:rPr>
        <w:t>DIRECTUM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В случае отсутствия реакции на указанные нарушения требований федерального законодательства в области рассмотрения обращений граждан </w:t>
      </w:r>
      <w:r>
        <w:rPr>
          <w:rFonts w:eastAsia="Times New Roman"/>
          <w:szCs w:val="28"/>
          <w:lang w:eastAsia="ru-RU"/>
        </w:rPr>
        <w:t>в результате проводимых в соответствии со статьей 14 Федерального закона от 02.05.2006 № 59-ФЗ «О порядке рассмотрения обращений граждан Российской Федерации» контрольных мероприятий управлением в органы прокуратуры направляется информация о допущенных органами местного самоуправления муниципальных образований Астраханской области нарушениях порядка рассмотрения обращений граждан. Так, в 2014 году управлением в отношении органов местного самоуправления муниципальных образований Астраханской области направлено свыше 67 писем о нарушении требований федерального законодательства о порядке рассмотрения обращений граждан, по которым органами прокуратуры в адрес управления была представлена информация о вынесении 42 представлений в отношении должностных лиц органов местного самоуправления муниципальных образований Астрахан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3. Приемы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За отчетный период управлением рассмотрено 1452 обращения, содержащих просьбу о записи на личный прием Губернатору Астраханской области А.А. Жилкину, вице-губернатору – председателю Правительства Астраханской области К.А. Маркелову, руководителю администрации Губернатора Астраханской области К.З. Шантимиров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 xml:space="preserve">В рамках рассмотрения обращений, содержащих просьбу о записи на личный прием, сотрудниками управления осуществляется всестороннее, объективное и своевременное рассмотрение всех поставленных в обращении вопросов, направляются соответствующие запросы, а по результатам рассмотрения обращения полученная информация анализируется и обобщается. В случае расхождения информации, полученной из разных структур, направляются дополнительные запросы с целью детального уточнения информации. Все обращения рассматриваются в постоянном диалоге с гражданами, которые не только уточняют суть вопросов, указанных в обращении, но и оценивают качество проведенных работ по их разрешению. Так, в 2014 году 137 обращений с согласия заявителей сняты с личных приемов в связи с положительным решением всех вопросов, заявленных в обращении, в процессе их рассмотрения. Кроме того, по итогам рассмотрения обращений заявителям в случае необходимости направляются подробные рекомендации, нацеленные на положительные решения вопросов, поставленных в обращении и требующих личного участия заявителя при их разрешении. Также управлением активно применяется практика по направлению ходатайств в адрес глав муниципальных образований о приглашении заявителей на личный прием в целях разрешения вопросов, озвученных в обращениях и входящих в компетенцию органов местного самоуправл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ледует отметить, что обращения, адресованные первым лицам региона, рассматриваются с выездом на место к заявителям с произведением фото- и видеофиксации </w:t>
      </w:r>
      <w:r>
        <w:rPr>
          <w:color w:val="000000"/>
          <w:sz w:val="27"/>
          <w:szCs w:val="27"/>
        </w:rPr>
        <w:t xml:space="preserve">с привлечением должностных лиц федеральных органов исполнительной власти, исполнительными органами государственной власти Астраханской области, субъектов Российской Федерации, государственными органами и организациями, органами местного самоуправления Астраханской области, в полномочия которых входит решение поставленных в обращении гражданина вопросов, </w:t>
      </w:r>
      <w:r>
        <w:rPr>
          <w:szCs w:val="28"/>
          <w:lang w:eastAsia="ru-RU"/>
        </w:rPr>
        <w:t>для дальнейшей подготовки информационной справки с приложением фотоотчета в рамках организации личных приемов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>Так, в 2014 году сотрудниками управления организовано и проведено 89 выездов к заявителям в рамках рассмотрения обращений (в 2013 году - 37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 xml:space="preserve">В отчетном периоде Губернатором Астраханской области                          А.А. Жилкиным проведено 7 личных приемов граждан, принято 103 гражданина (в 2013 году – 11 личных приемов, принято 93 гражданина), в том числе в рамках тематических приемов граждан, посвященных празднованию Дня матери в России, Международного женского дня, дня защитника Отечества, 9 мая и др., а также приемов граждан в </w:t>
      </w:r>
      <w:r>
        <w:rPr>
          <w:szCs w:val="28"/>
        </w:rPr>
        <w:t>Региональной общественной приемной Председателя партии «Единая Россия»                       Д.А. Медведева в Астраханской области и рассмотрения обращений с выездом на мест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  <w:lang w:eastAsia="ru-RU"/>
        </w:rPr>
        <w:t>Вице-губернатором-председателем Правительства Астраханской области К.А. Маркеловым проведено 10 личных приемов граждан, принято 128 граждан (в 2013 году – 5 личных приемов, принято 39 граждан), руководителем администрации Губернатора Астраханской области                      К.З. Шантимировым проведено 5 личных приемов граждан, принят 21 гражданин (в 2013 году – 2 личных приема, принято 4 гражданин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участия в личном приеме приглашаются компетентные руководители органов государственной власти и местного самоуправления. По итогам проведения личного приема осуществляется необходимый контроль и обеспечивается исполнение поручений, направленных решение вопросов граждан, заявленных в обращени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правлением ведется строгий учет желающих посетить личные приемы Губернатора Астраханской области А.А. Жилкина, вице-губернатора – председателя Правительства Астраханской области К.А. Маркелова, руководителя администрации Губернатора Астраханской области                          К.З. Шантимиров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Заместителями председателя Правительства Астраханской области </w:t>
      </w:r>
      <w:r>
        <w:rPr>
          <w:color w:val="000000"/>
          <w:szCs w:val="28"/>
        </w:rPr>
        <w:t>проведено 40 личных приемов граждан. Принято – 109 челове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месте с тем, ежедневно в управление обращаются граждане, которым сотрудники управления дают необходимые консультации и разъяснения по всем интересующим граждан вопросам.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b/>
          <w:szCs w:val="28"/>
          <w:lang w:eastAsia="ru-RU"/>
        </w:rPr>
        <w:t>4. Выездные приемы граждан.</w:t>
      </w:r>
    </w:p>
    <w:p>
      <w:pPr>
        <w:pStyle w:val="Style19"/>
        <w:spacing w:before="0" w:after="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с населением в соответствии с постановлением Правительства Астраханской области от 25.06.2008 № 329-П «Об организации выездных приемов граждан в муниципальных образованиях Астраханской области» управлением организуется проведение руководителями исполнительных органов государственной власти Астраханской области совместно с главами органов местного самоуправления выездных приемов граждан в муниципальных образованиях Астрахан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всем желающим предоставляется возможность заявить о себе и высказать свое мнение по актуальным вопросам. </w:t>
      </w:r>
    </w:p>
    <w:p>
      <w:pPr>
        <w:pStyle w:val="Normal"/>
        <w:spacing w:lineRule="auto" w:line="240" w:before="0" w:after="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b/>
          <w:sz w:val="26"/>
          <w:szCs w:val="26"/>
        </w:rPr>
        <w:t xml:space="preserve">Карта населенных пунктов Астраханской области, в которых были проведены выездные приемы и личные встречи с населением </w:t>
      </w:r>
    </w:p>
    <w:p>
      <w:pPr>
        <w:pStyle w:val="Normal"/>
        <w:spacing w:lineRule="auto" w:line="240" w:before="0" w:after="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2914650" cy="26377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Анализ тематики обращений позволяет выделить социально-значимые направления в обсуждаемых вопрос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- улучшение жилищных условий, предоставление социальных выплат на приобретение (строительство) жиль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- оказание материальной помощи, в том числе мер социальной поддержки, многодетным семьям;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 предоставление мест в дошкольных учреждениях;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 здравоохранение – прием «узких» специалистов, обслуживание службой скорой медицинской помощ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-вопросы жилищно-коммунального хозяйства: водоснабжение, газоснабжение, электроснабжение;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 строительство внутрипоселковых дорог и благоустройство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</w:rPr>
        <w:t>За отчетный период управлением организовано и проведено                            4 выездных обучающих семинара и 562 выездных приема и личных встреч с населением Астраханской области, из которых начальником управления проведено 164 выездных приемов (в 2013 году – 23), руководителями исполнительных органов государственной власти Астраханской области проведено 54 выездных приема, главами органов местного самоуправления – 344 выездных приема. Принято 2372 граждан, из которых 559 – начальником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5. Разработка проектов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 отчетный период управлением разработано и обеспечено принятие следующих правовых ак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>- распоряжение Губернатора Астраханской области от 12.05.2014 №339-р «О мероприятиях по обеспечению заполнения раздела «Результаты рассмотрения обращений» на закрытом информационном ресурсе ССТУ.РФ в информационно-телекоммуникационной сети «Интернет», согласно которому  определены должностные лица исполнительных органов государственной власти и органов местного самоуправления, ответственные за заполнение разде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 xml:space="preserve">- распоряжение Губернатора Астраханской области от 30.10.2014 №954-р «О внесении изменений в распоряжение Губернатора Астраханской области от 22.11.2013 №826-р», согласно которому заместитель председателя Правительства Астраханской области по функционированию систем жизнеобеспечения и экологической безопасности О.А. Полумордвинов определен координатором деятельности </w:t>
      </w:r>
      <w:r>
        <w:rPr>
          <w:szCs w:val="28"/>
        </w:rPr>
        <w:t xml:space="preserve">по подготовке приемов граждан, проводимых по поручению Президента Российской Федерации в режимах видеоконференцсвязи, мобильных приемных Президента Российской Федерации и приемной Президента Российской Федерации в Астраханской области, а также </w:t>
      </w:r>
      <w:r>
        <w:rPr>
          <w:szCs w:val="28"/>
          <w:lang w:eastAsia="ru-RU"/>
        </w:rPr>
        <w:t>повышена ответственность заместителей председателя Правительства Астраханской области, руководителей исполнительных органов государственной власти Астраханской области, в части проведения и исполнения поручений по итогам указанных прие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6. Информационная деятельность 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true"/>
        <w:spacing w:lineRule="atLeast" w:line="100" w:before="28" w:after="28"/>
        <w:ind w:firstLine="709"/>
        <w:jc w:val="both"/>
        <w:rPr/>
      </w:pPr>
      <w:bookmarkStart w:id="0" w:name="__DdeLink__1406_505485740"/>
      <w:r>
        <w:rPr>
          <w:rFonts w:eastAsia="Times New Roman"/>
          <w:szCs w:val="28"/>
          <w:lang w:eastAsia="ru-RU"/>
        </w:rPr>
        <w:t>Следует отметить, что в практике управления одним из приоритетных направлений деятельности также является работа по разъяснению требований федерального законодательства по рассмотрению обращений граждан Российской Федерации.</w:t>
      </w:r>
    </w:p>
    <w:p>
      <w:pPr>
        <w:pStyle w:val="Normal"/>
        <w:suppressAutoHyphens w:val="true"/>
        <w:spacing w:lineRule="atLeast" w:line="100" w:before="28" w:after="28"/>
        <w:ind w:firstLine="709"/>
        <w:jc w:val="both"/>
        <w:rPr>
          <w:rFonts w:eastAsia="Times New Roman"/>
          <w:szCs w:val="28"/>
          <w:lang w:eastAsia="ru-RU"/>
        </w:rPr>
      </w:pPr>
      <w:bookmarkStart w:id="1" w:name="__DdeLink__1406_505485740"/>
      <w:r>
        <w:rPr>
          <w:rFonts w:eastAsia="Times New Roman"/>
          <w:szCs w:val="28"/>
          <w:lang w:eastAsia="ru-RU"/>
        </w:rPr>
        <w:t xml:space="preserve">Так, управлением </w:t>
      </w:r>
      <w:bookmarkEnd w:id="1"/>
      <w:r>
        <w:rPr>
          <w:rFonts w:eastAsia="Times New Roman"/>
          <w:szCs w:val="28"/>
          <w:lang w:eastAsia="ru-RU"/>
        </w:rPr>
        <w:t>в 2014 году организовано и проведено 5 обучающих семинаров в исполнительных органах государственной власти и органах местного самоуправления Астраханской области, в рамках которых детально рассмотрен процесс организации работы с обращениями и запросами граждан в государственных органах и органах местного самоуправления Астраханской области в соответствии с требованиями Федерального закона от 02.05.2006 № 59-ФЗ «О порядке рассмотрения обращений граждан Российской Федерации», дана оценка качества, полноты ответов и решения вопросов, поставленных заявителями в своих обращениях, изучены типичные недостатки работы с обращениями, права и гарантии безопасности заявителя. Более того, во время проведения выездных приемов граждан начальником управления дано свыше 500 консультаций сотрудникам администраций муниципальных районов и сельсоветов о порядке и особенностях работы в области рассмотрения обращений граждан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/>
          <w:szCs w:val="28"/>
        </w:rPr>
        <w:t>Во многом благодаря разъяснительной работе, которая проводится управлением, достигнуто высокое качество в проработке вопросов по обращениям граждан в Астраханском регионе, а контрольно-аналитические мероприятия, дополнительно проводимые в отношении каждого обращения, прошедшего регистрацию в управлении, стали гарантом положительного решения вопросов заявителей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 xml:space="preserve">Отчетные материалы о результатах рассмотрения обращений граждан и о деятельности управления активно размещаются на сайте администрации Губернатора Астраханской области. 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>Сотрудники управления стремятся к совершенствованию своего профессионального уровня. Так, должностные лица управления прошли переподготовку и курсы повышения квалификации по следующим направлениям: «Информационные технологии в государственном управлении», «Ораторское искусство», «Государственное и муниципальное управление», «Организация деятельности региональных и муниципальных органов власти в сфере профилактики межэтнических и межконфессиональных конфликтов». По итогам успешного завершения обучения вручены сертификаты установленного образца.</w:t>
      </w:r>
    </w:p>
    <w:p>
      <w:pPr>
        <w:pStyle w:val="Normal"/>
        <w:spacing w:lineRule="auto" w:line="240" w:before="0" w:after="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sectPr>
      <w:headerReference w:type="default" r:id="rId21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2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47:00Z</dcterms:created>
  <dc:creator>Дмитриева Елена Анатольевна</dc:creator>
  <dc:description/>
  <dc:language>en-US</dc:language>
  <cp:lastModifiedBy>Дмитриева Елена Анатольевна</cp:lastModifiedBy>
  <cp:lastPrinted>2015-01-27T14:49:00Z</cp:lastPrinted>
  <dcterms:modified xsi:type="dcterms:W3CDTF">2015-02-03T05:47:00Z</dcterms:modified>
  <cp:revision>2</cp:revision>
  <dc:subject/>
  <dc:title/>
</cp:coreProperties>
</file>