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1091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0" w:leader="none"/>
        </w:tabs>
        <w:ind w:firstLine="10915"/>
        <w:rPr/>
      </w:pPr>
      <w:r>
        <w:rPr>
          <w:sz w:val="28"/>
          <w:szCs w:val="28"/>
        </w:rPr>
        <w:t>Распоряжением Губернатора</w:t>
      </w:r>
    </w:p>
    <w:p>
      <w:pPr>
        <w:pStyle w:val="Normal"/>
        <w:tabs>
          <w:tab w:val="clear" w:pos="720"/>
          <w:tab w:val="left" w:pos="0" w:leader="none"/>
        </w:tabs>
        <w:ind w:firstLine="1091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tabs>
          <w:tab w:val="clear" w:pos="720"/>
          <w:tab w:val="left" w:pos="0" w:leader="none"/>
        </w:tabs>
        <w:ind w:firstLine="10915"/>
        <w:rPr>
          <w:sz w:val="28"/>
          <w:szCs w:val="28"/>
        </w:rPr>
      </w:pPr>
      <w:r>
        <w:rPr>
          <w:sz w:val="28"/>
          <w:szCs w:val="28"/>
        </w:rPr>
        <w:t>от 11.12.2013 № 881-р</w:t>
      </w:r>
    </w:p>
    <w:p>
      <w:pPr>
        <w:pStyle w:val="Normal"/>
        <w:tabs>
          <w:tab w:val="clear" w:pos="720"/>
          <w:tab w:val="left" w:pos="0" w:leader="none"/>
        </w:tabs>
        <w:ind w:firstLine="109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09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дательных инициатив Губернатора Астрахан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</w:rPr>
        <w:t>на первое полугодие 2014 года</w:t>
      </w:r>
    </w:p>
    <w:p>
      <w:pPr>
        <w:pStyle w:val="Normal"/>
        <w:tabs>
          <w:tab w:val="clear" w:pos="720"/>
          <w:tab w:val="left" w:pos="0" w:leader="none"/>
          <w:tab w:val="left" w:pos="10206" w:leader="none"/>
        </w:tabs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4"/>
        <w:gridCol w:w="1654"/>
        <w:gridCol w:w="2551"/>
        <w:gridCol w:w="2458"/>
        <w:gridCol w:w="28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 правового акта (НПА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 проекта НПА в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о-правовое управление администрации Губернатора Астраханской области 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ПА в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му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ой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П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Закон Астраханской области «Об установлении границ муниципальных образований и наделении их статусом сельского, городского поселения, городского округа, муниципального района» (в части уточнения описания границ)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отдельные законодательные акты Астраханской области (в части приведения избирательного законодательства Астраханской области в соответствие с федеральным законодательством) 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Закон Астраханской области «О государственной гражданской службе Астраханской области» и в Закон Астраханской области «Об отдельных вопросах правового регулирования муниципальной службы в Астраханской области» (в части приведения в соответствие с федеральным законодательством)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еобразовании муниципальных образований и административно-территориальных единиц «Аксарайский сельсовет», «Сеитовский сельсовет» и «Бузанский сельсовет» и внесении изменений в Закон Астраханской области «Об установлении границ муниципальных образований и наделении их статусом сельского, городского поселения, городского округа, муниципального района» и Закон Астраханской области «Об административно-территориальном устройстве Астраханской области»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ко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убернатора Астраханской области (государственно-правовое управление, управление по взаимодействию с органами местного самоуправления, управление государственной гражданской службы и кадров), полномочный представитель Губернатора Астраханской области в Думе Астраханской области и представительных органах муниципальных образований - министр Астраханской области</w:t>
            </w:r>
          </w:p>
        </w:tc>
      </w:tr>
      <w:tr>
        <w:trPr>
          <w:trHeight w:val="8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Закон Астраханской области «О бюджете Астраханской области на 2014 год и на плановый период 2015 и 2016 годов» (в части уточнения параметров бюдже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сполнении бюджета Астраханской области за 2013 год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 Астраханской области</w:t>
            </w:r>
          </w:p>
        </w:tc>
      </w:tr>
      <w:tr>
        <w:trPr>
          <w:trHeight w:val="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Закон Астраханской области «О бюджете территориального фонда  обязательного медицинского страхования Астраханской области на 2014 год и на плановый период 2015 и 2016 годов» (в части уточнения параметров бюджет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бюджета территориального фонда обязательного медицинского страхования Астраханской области за 2013 год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инистерство здравоохранения Астраханской област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вестиционном фонде Астраханской области (в части создания в соответствии со статьей 179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Бюджетного кодекса Российской Федерации инвестиционного фонда Астраханской области, а также установления основ формирования и использования его бюджетных ассигнований)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Закон Астраханской области «Об административных правонарушениях» (в части увеличения ответственности за повторное совершение административных правонарушений в области торговли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инистерство экономического развития Астраха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Закон Астраханской  области «О региональных стандартах оплаты жилого помещения и коммунальных услуг» (в части изменения стандартов, применяемых для определения размера субсидий гражданам на оплату жилого помещения и коммунальных услуг, в связи с ежегодным изменением размеров тарифов на жилищно-коммунальные услуги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жилищно-коммунального хозяйства Астраханской област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Закон Астраханской области </w:t>
            </w:r>
            <w:r>
              <w:rPr>
                <w:bCs/>
                <w:sz w:val="24"/>
                <w:szCs w:val="24"/>
              </w:rPr>
              <w:t>«Об отдельных вопросах правового регулирования оказания бесплатной юридической помощи в Астраханской области» (в части приведения в соответствие с федеральным законодательством, а также расширения категорий граждан,</w:t>
            </w:r>
            <w:r>
              <w:rPr>
                <w:sz w:val="24"/>
                <w:szCs w:val="24"/>
              </w:rPr>
              <w:t xml:space="preserve"> имеющих право на получение бесплатной юридической помощи в рамках государственной системы бесплатной юридической помощи Астраханской области, и случаев оказания такой помощи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го развития и труда Астраханской области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09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25:00Z</dcterms:created>
  <dc:creator>Татьяна Петровская</dc:creator>
  <dc:description/>
  <dc:language>en-US</dc:language>
  <cp:lastModifiedBy>Гудименко А.А.</cp:lastModifiedBy>
  <cp:lastPrinted>2013-12-09T16:47:00Z</cp:lastPrinted>
  <dcterms:modified xsi:type="dcterms:W3CDTF">2013-12-17T11:28:00Z</dcterms:modified>
  <cp:revision>3</cp:revision>
  <dc:subject/>
  <dc:title>_Председателю Государственной</dc:title>
</cp:coreProperties>
</file>