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ind w:firstLine="1134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tabs>
          <w:tab w:val="clear" w:pos="720"/>
          <w:tab w:val="left" w:pos="0" w:leader="none"/>
        </w:tabs>
        <w:ind w:firstLine="11340"/>
        <w:rPr>
          <w:sz w:val="28"/>
          <w:szCs w:val="28"/>
        </w:rPr>
      </w:pPr>
      <w:r>
        <w:rPr>
          <w:sz w:val="28"/>
          <w:szCs w:val="28"/>
        </w:rPr>
        <w:t>распоряжением</w:t>
      </w:r>
    </w:p>
    <w:p>
      <w:pPr>
        <w:pStyle w:val="Normal"/>
        <w:tabs>
          <w:tab w:val="clear" w:pos="720"/>
          <w:tab w:val="left" w:pos="0" w:leader="none"/>
        </w:tabs>
        <w:ind w:firstLine="11340"/>
        <w:rPr>
          <w:sz w:val="28"/>
          <w:szCs w:val="28"/>
        </w:rPr>
      </w:pPr>
      <w:r>
        <w:rPr>
          <w:sz w:val="28"/>
          <w:szCs w:val="28"/>
        </w:rPr>
        <w:t>Губернатора</w:t>
      </w:r>
    </w:p>
    <w:p>
      <w:pPr>
        <w:pStyle w:val="Normal"/>
        <w:tabs>
          <w:tab w:val="clear" w:pos="720"/>
          <w:tab w:val="left" w:pos="0" w:leader="none"/>
        </w:tabs>
        <w:ind w:firstLine="11340"/>
        <w:rPr>
          <w:sz w:val="28"/>
          <w:szCs w:val="28"/>
        </w:rPr>
      </w:pPr>
      <w:r>
        <w:rPr>
          <w:sz w:val="28"/>
          <w:szCs w:val="28"/>
        </w:rPr>
        <w:t xml:space="preserve">Астраханской области </w:t>
      </w:r>
    </w:p>
    <w:p>
      <w:pPr>
        <w:pStyle w:val="Normal"/>
        <w:tabs>
          <w:tab w:val="clear" w:pos="720"/>
          <w:tab w:val="left" w:pos="0" w:leader="none"/>
        </w:tabs>
        <w:ind w:firstLine="11340"/>
        <w:rPr>
          <w:sz w:val="28"/>
          <w:szCs w:val="28"/>
        </w:rPr>
      </w:pPr>
      <w:r>
        <w:rPr>
          <w:sz w:val="28"/>
          <w:szCs w:val="28"/>
        </w:rPr>
        <w:t>от 06.06.2013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407-р</w:t>
      </w:r>
    </w:p>
    <w:p>
      <w:pPr>
        <w:pStyle w:val="Normal"/>
        <w:tabs>
          <w:tab w:val="clear" w:pos="720"/>
          <w:tab w:val="left" w:pos="0" w:leader="none"/>
        </w:tabs>
        <w:ind w:firstLine="11340"/>
        <w:rPr>
          <w:sz w:val="28"/>
          <w:szCs w:val="28"/>
        </w:rPr>
      </w:pPr>
      <w:r>
        <w:rPr>
          <w:sz w:val="28"/>
          <w:szCs w:val="28"/>
        </w:rPr>
        <w:t>(в ред. от 11.12.2013)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конодательных инициатив Губернатора Астраханской области </w:t>
      </w:r>
    </w:p>
    <w:p>
      <w:pPr>
        <w:pStyle w:val="Normal"/>
        <w:tabs>
          <w:tab w:val="clear" w:pos="720"/>
          <w:tab w:val="left" w:pos="0" w:leader="none"/>
        </w:tabs>
        <w:jc w:val="center"/>
        <w:rPr/>
      </w:pPr>
      <w:r>
        <w:rPr>
          <w:sz w:val="28"/>
          <w:szCs w:val="28"/>
        </w:rPr>
        <w:t>на второе полугодие 2013 года</w:t>
      </w:r>
    </w:p>
    <w:p>
      <w:pPr>
        <w:pStyle w:val="Normal"/>
        <w:tabs>
          <w:tab w:val="clear" w:pos="720"/>
          <w:tab w:val="left" w:pos="0" w:leader="none"/>
          <w:tab w:val="left" w:pos="10206" w:leader="none"/>
        </w:tabs>
        <w:jc w:val="center"/>
        <w:rPr>
          <w:b/>
          <w:b/>
          <w:bCs/>
          <w:smallCaps/>
          <w:sz w:val="16"/>
          <w:szCs w:val="16"/>
        </w:rPr>
      </w:pPr>
      <w:r>
        <w:rPr>
          <w:b/>
          <w:bCs/>
          <w:smallCaps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4933"/>
        <w:gridCol w:w="1564"/>
        <w:gridCol w:w="2405"/>
        <w:gridCol w:w="2319"/>
        <w:gridCol w:w="2673"/>
      </w:tblGrid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роекта</w:t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ого правового акта (НПА)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</w:t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ПА</w:t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представления проекта НПА в</w:t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контрольно-правовое управление администрации Губернатора Астраханской области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внесения</w:t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а НПА в</w:t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му</w:t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страханской</w:t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и</w:t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чик</w:t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а НПА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both"/>
              <w:rPr/>
            </w:pPr>
            <w:r>
              <w:rPr>
                <w:sz w:val="24"/>
                <w:szCs w:val="24"/>
              </w:rPr>
              <w:t>О внесении изменений в Закон Астраханской области «Об установлении границ муниципальных образований и наделении их статусом сельского, городского поселения, городского округа, муниципального района» (в части уточнения описания границ)</w:t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внесении изменений в отдельные законодательные акты Астраханской области (в части приведения избирательного законодательства Астраханской области в соответствие с федеральным законодательством)</w:t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развитии российского казачества на территории Астраханской области</w:t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both"/>
              <w:rPr/>
            </w:pPr>
            <w:r>
              <w:rPr>
                <w:sz w:val="24"/>
                <w:szCs w:val="24"/>
              </w:rPr>
              <w:t>Об Уполномоченном по защите прав предпринимателей в Астраханской области</w:t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внесении изменений в отдельные законодательные акты Астраханской области (в связи с учреждением должности Уполномоченного по защите прав предпринимателей в Астраханской области)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закон</w:t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</w:t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закон</w:t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</w:t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</w:t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по мере необходимости</w:t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ль</w:t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густ</w:t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по мере необходимости</w:t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густ</w:t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убернатора Астраханской области (контрольно-правовое управление, управление по взаимодействию с органами местного самоуправления), полномочный представитель Губернатора Астраханской области в Думе Астраханской области и представительных органах муниципальных образований - министр Астраханской области</w:t>
            </w:r>
          </w:p>
        </w:tc>
      </w:tr>
      <w:tr>
        <w:trPr>
          <w:trHeight w:val="323" w:hRule="atLeast"/>
        </w:trPr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 внесении изменений в Закон Астраханской области «О бюджете Астраханской области на 2013 год и на плановый период 2014 и 2015 годов» (в части уточнения параметров бюджета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внесении изменений в отдельные законодательные акты Астраханской области (в части приведения законодательства Астраханской области, регулирующего бюджетные правоотношения, в соответствие с федеральным законодательством)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бюджете Астраханской области на 2014 год и на плановый период 2015 и 2016 год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внесении изменений в Закон Астраханской области «О нормативах отчислений от налоговых доходов в бюджеты городских округов, муниципальных районов» (в части установления дифференцированных нормативов отчислений в местные бюджеты от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х на территории Российской Федерации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нан утратившим силу - распоряжение Губернатора Астраханской области от 11.12.2013 № 882-р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</w:t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</w:t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</w:t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</w:t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по мере необходимости</w:t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густ</w:t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по мере необходимости</w:t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о финансов Астраханской области</w:t>
            </w:r>
          </w:p>
        </w:tc>
      </w:tr>
      <w:tr>
        <w:trPr>
          <w:trHeight w:val="85" w:hRule="atLeast"/>
        </w:trPr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внесении изменений в Закон Астраханской области «О бюджете территориального фонда  обязательного медицинского страхования Астраханской области на 2013 год и на плановый период 2014 и 2015 годов» (в части уточнения параметров бюджета)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бюджете территориального фонда обязательного медицинского страхования Астраханской области на 2014 год и на плановый период 2015 и 2016 годов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</w:t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</w:t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необходимости</w:t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по мере необходимости</w:t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министерство здравоохранения Астраханской области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величине прожиточного минимума пенсионера в Астраханской области, применяемой для установления социальной доплаты к пенсии на 2014 год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</w:t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густ</w:t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министерство экономического развития Астраханской област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нан утратившим силу - распоряжение Губернатора Астраханской области от 11.12.2013 № 882-р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 внесении изменений в отдельные законодательные акты Астраханской области (в части увеличения размера выплат на содержание детей в семьях опекунов (попечителей) и приемных семьях, а также размера вознаграждения, причитающегося приемным родителям)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</w:t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ль</w:t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густ</w:t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о социального развития и труда Астраханской области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Признан утратившим силу - распоряжение Губернатора Астраханской области от 11.12.2013 № 882-р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образовании в Астраханской области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</w:t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ль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густ</w:t>
            </w:r>
          </w:p>
        </w:tc>
        <w:tc>
          <w:tcPr>
            <w:tcW w:w="2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инистерство образования и науки Астраханской области</w:t>
            </w:r>
          </w:p>
        </w:tc>
      </w:tr>
    </w:tbl>
    <w:p>
      <w:pPr>
        <w:pStyle w:val="Normal"/>
        <w:tabs>
          <w:tab w:val="clear" w:pos="720"/>
          <w:tab w:val="left" w:pos="-284" w:leader="none"/>
        </w:tabs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418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Верхний колонтитул Знак"/>
    <w:qFormat/>
    <w:rPr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7">
    <w:name w:val="Нижний колонтитул Знак"/>
    <w:qFormat/>
    <w:rPr>
      <w:sz w:val="20"/>
      <w:szCs w:val="20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ind w:firstLine="540"/>
      <w:jc w:val="both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9T15:18:00Z</dcterms:created>
  <dc:creator>Татьяна Петровская</dc:creator>
  <dc:description/>
  <cp:keywords/>
  <dc:language>en-US</dc:language>
  <cp:lastModifiedBy>Гудименко А.А.</cp:lastModifiedBy>
  <cp:lastPrinted>2013-06-04T10:04:00Z</cp:lastPrinted>
  <dcterms:modified xsi:type="dcterms:W3CDTF">2013-12-16T14:40:00Z</dcterms:modified>
  <cp:revision>5</cp:revision>
  <dc:subject/>
  <dc:title>_Председателю Государственной</dc:title>
</cp:coreProperties>
</file>