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62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>Губернатора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>от 19.06.2014  № 471-р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инициатив Губернатора Астрахан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торое полугодие 2014 год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1654"/>
        <w:gridCol w:w="2551"/>
        <w:gridCol w:w="2458"/>
        <w:gridCol w:w="28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 правового акта (НПА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 проекта НПА в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-правовое управление администрации Губернатора Астраханской области 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ПА в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у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ой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 НП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внесении изменений в Закон Астраханской области «Об установлении границ муниципальных образований и наделении их статусом сельского, городского поселения, городского округа, муниципального района» (в части уточнения описания границ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части приведения избирательного законодательства Астраханской области в соответствие с федеральным законодательством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 развитии российского казачества на территории Астраханской области» (в части приведения в соответствие с федеральным законодательством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 Правительстве Астраханской области» (в части приведения в соответствие с федеральным законодательством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тдельных вопросах правового регулирования участия граждан в охране общественного порядка на территории Астраханской области (в целях реализации Федерального закона от 02.04.2014 № 44-ФЗ «Об участии граждан в охране общественного порядка»)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дельных вопросах правового регулирования местного самоуправления в Астраханской области (в целях реализации Федерального закона от 27.05.2014 № 136-ФЗ «О внесении изменений в статью 26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убернатора Астраханской области (государственно-правовое управление, управление по взаимодействию с органами местного самоуправления), полномочный представитель Губернатора Астраханской области в Думе Астраханской области и представительных органах муниципальных образований - министр Астраханской обла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дельных вопросах правового регулирования охраны окружающей среды Астраханской област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лужба природопользования и охраны окружающей среды Астраха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связи с принятием Федерального закона от 28.12.2013 № 400-ФЗ «О страховых пенсиях»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Об отдельных вопросах правового регулирования отношений в сфере социального обслуживания граждан в Астраханской области (в целях реализации Федерального закона от 28.12.2013 № 442-ФЗ «Об основах социального обслуживания граждан в Российской Федерации»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О внесении изменений в отдельные законодательные акты Астраханской области (в связи с принятием Федерального закона от 28.12.2013 № 442-ФЗ «Об основах социального обслуживания граждан в Российской Федерации»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истерство социального развития и труда Астраханской области</w:t>
            </w:r>
          </w:p>
        </w:tc>
      </w:tr>
      <w:tr>
        <w:trPr>
          <w:trHeight w:val="8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б отдельных вопросах правового регулирования градостроительной деятельности в Астраханской области» (в связи с принятием Федерального закона от 05.05.2014 № 131-ФЗ «О внесении изменений в Градостроительный кодекс Российской Федерации»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и дорожного хозяйства Астраханской области</w:t>
            </w:r>
          </w:p>
        </w:tc>
      </w:tr>
      <w:tr>
        <w:trPr>
          <w:trHeight w:val="8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Закон Астраханской области «О бюджете Астраханской области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Астраханской области на 2015 год и на плановый период 2016 и 2017 год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истерство финансов Астраханской области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внесении изменений в Закон Астраханской области «Об образовании в Астраханской области» (в связи с принятием Федерального закона от 04.06.2014 № 148-ФЗ «О внесении изменений в Федеральный закон «Об образовании в Российской Федерации»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истерство образования и науки Астраханской области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величине прожиточного минимума пенсионера в Астраханской области, применяемой для установления социальной доплаты к пенсии на 2015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нистерство экономического развития Астраханской области</w:t>
            </w:r>
          </w:p>
        </w:tc>
      </w:tr>
      <w:tr>
        <w:trPr>
          <w:trHeight w:val="28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Закон Астраханской области «О бюджете территориального фонда обязательного медицинского страхования Астраханской области на 2014 год и на плановый период 2015 и 2016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территориального фонда обязательного медицинского страхования Астраханской области на 2015 год и на плановый период 2016 и 2017 год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7371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инистерство здравоохранения Астраханской области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57:00Z</dcterms:created>
  <dc:creator>Татьяна Петровская</dc:creator>
  <dc:description/>
  <dc:language>en-US</dc:language>
  <cp:lastModifiedBy>Гудименко А.А.</cp:lastModifiedBy>
  <cp:lastPrinted>2012-12-05T16:49:00Z</cp:lastPrinted>
  <dcterms:modified xsi:type="dcterms:W3CDTF">2014-06-30T09:57:00Z</dcterms:modified>
  <cp:revision>3</cp:revision>
  <dc:subject/>
  <dc:title>_Председателю Государственной</dc:title>
</cp:coreProperties>
</file>