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Управление по работе с обращениями граждан администрации Губернато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Астрахан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Информационно-статистический  обзор рассмотренных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в </w:t>
      </w:r>
      <w:r>
        <w:rPr>
          <w:rFonts w:cs="Times New Roman" w:ascii="Times New Roman" w:hAnsi="Times New Roman"/>
          <w:b/>
          <w:sz w:val="56"/>
          <w:szCs w:val="56"/>
          <w:lang w:val="en-US"/>
        </w:rPr>
        <w:t>I</w:t>
      </w:r>
      <w:r>
        <w:rPr>
          <w:rFonts w:cs="Times New Roman" w:ascii="Times New Roman" w:hAnsi="Times New Roman"/>
          <w:b/>
          <w:sz w:val="56"/>
          <w:szCs w:val="56"/>
        </w:rPr>
        <w:t xml:space="preserve"> полугодии 2012 год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обращений граждан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страхань, 2012</w:t>
      </w:r>
    </w:p>
    <w:p>
      <w:pPr>
        <w:pStyle w:val="Default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Default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м по работе с обращениями граждан администрации Губернатора Астраханской области подготовлен «Информационно-статистический обзор рассмотренных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и 2012 года обращений граждан». 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настоящего обзора являются абсолютные показатели количества обращений в письменной форме, в форме электронного документа, полученных за отчетный период управлением по работе с обращениями граждан администрации Губернатора Астраханской области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обзоре использованы данные, представленные муниципальными образованиями Астраханской обл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январе-июне 2012 года поступило и зарегистрировано 5241 обращение, что на 28% больше, чем за 2011 год (4095 обращений)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91785" cy="36474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08955" cy="35299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развитием информационно-коммуникационных технологий и ростом доступности интернет-ресурсов для населения увеличивается процент обращений, поступающих для рассмотрения в форме электронного документа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14670" cy="39325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отметить, что при заполнении электронной формы обращения, заявитель вправе самостоятельно выбрать «Адресат», что позволяет упростить процесс обращения гражданина в структуры государственной  в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56300" cy="2780030"/>
            <wp:effectExtent l="0" t="0" r="0" b="0"/>
            <wp:docPr id="4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Мониторинг обращений, направленных гражданами в исполнительные органы государственной власти Астраханской облас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3600" cy="456247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поступления обращен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4235" cy="380746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80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8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 первоочередными вопросами, с которыми обращаются граждане, остаются вопросы жилищно-коммунальной сфера – 34% из  100% и вопросы социальной сфера – 29% из 100%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06110" cy="332295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ричины поступления обращений гражд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ктивная гражданская позиция по результатам проведенных выбо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рытие детских молочных кухо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зрывы в Ашулук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Увеличение потребности в устройстве детей в дошкольные образовательные учрежд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Задымленность территории  Трусовского района муниципального образования «Город Астрахан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одоснабжение в муниципальных образован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еудовлетворительное состояние ГБУЗ АО «Областная инфекционная клиническая больница им. А.М. Ничог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едоставление земельных участков для индивидуального строительства многодетным семь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ификация обращений по территориа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живания заявите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раясь на данные 2011 года, можно констатировать: традиционно по числу обращений граждан лидирует муниципальное образование «Город Астрахань» - направлено 1994 обращения (38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ями районов Астраханской области  направлено 1279 обращений (24%), иногородними гражданами России и иностранцами – 15 обращений (0,3%). Обращения без привязки к  почтовому адресу – 1953 (37,7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60415" cy="355155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0415" cy="355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ую активность в реализации своего конституционного права на обращение проявили жители  Харабалинского (142 обращения), Красноярского (141 обращение), Володарского (138), Икрянинского (135 обращений) райо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30545" cy="377253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054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тематики поступивших обращений в администрации муниципальных образований позволяет выделить  социально значимые</w:t>
      </w:r>
      <w:r>
        <w:rPr/>
        <w:t xml:space="preserve"> направления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большее количество обращений по вопросам от жителей муниципального образова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ярский райо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азвитии агропромышленного комплекса; жилищные вопросы; социальное обеспечение и социальная защита насел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Знаменс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ые вопросы; вопросы коммунально-бытового  обслуживания; вопросы экономики, предпринимательства, управления собственностью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нотаевский райо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сфера; жилищные вопросы; вопросы жилищно-коммунального хозяйства; вопросы экономики, предпринимательств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манский райо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опросы; вопросы жилья; транспорта; жилищно-бытового обслуживания; здравоохранения; образования; земельные вопросы; вопросы труда и заработной плат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арский райо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ищные вопросы; экономика; вопросы о развитии агропромышленного комплекса; социальное обеспечение и социальная защита населения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ызякский райо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атериальной помощи; вопросы жилищно-коммунального хозяйства; жилищные вопросы; вопросы образования и медицины; земельные вопросы; вопросы сельского хозяйства; землепользования; трудоустройств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балинский райо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атериальной помощи; вопросы водоснабжения; жилищные вопрос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лжский райо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социальная защита населения; жилищные вопросы; вопросы жилищно-коммунального хозяйств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имановский райо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социальная защита населения; жилищные вопросы; вопросы жилищно-коммунального хозяйств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ярский райо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развития агропромышленного комплекса; вопросы газификации населенных пунктов;  вопросы эксплуатации жилищного фонд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рянинский райо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; земельные вопросы; вопросы жилья; коммунально-бытовое обслужива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тубинский райо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агропромышленного комплекса;  коммунально-бытовое обслуживание; транспорт и связь; вопросы здравоохране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ификация обращений по социальному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ьготному статусу заявителей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реди граждан, указавших свое социальное положение при оформлении обращений, наиболее части обращались пенсионеры -8,4% (из 100% всех заявителей), служащие – 2,6%, безработные – 2,3%, рабочие – 2%, студенты – 0,5%. Социальный статус не указали 85% заявител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ый статус заявител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09590" cy="249491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% из 100% заявителей указали свой льготный статус. Основными корреспондентами среди льготных категорий граждан были инвалиды – 5,9%,  многодетные семьи – 5,7%,  ветераны, инвалиды Великой Отечественной войны и боевых действий – 3,3%, дети-сироты – 1,3%, вдовы участников Великой Отечественной войны и боевых действия – 0,8%. Льготный статус не установлен у 83% заяви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ьготный статус заяви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7080" cy="305816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08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я по обращения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упившим в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 полугодии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054090" cy="449770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449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051550" cy="356171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существления контроля над соблюдением сроков рассмотрения обращений гражданин и всестороннего рассмотрения обращения по существу, управлением используется многоуровневая система контроля: оперативного, текущего, дополнительного, контроля полного исполн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тчетный период состоялось 200 выездных приемнов и личных встреч с населением Астраханской области. Принято 998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I полугодии 2012 года  руководителями исполнительных органов государственной власти Астраханской области проведено 33 личных приема граждан.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ручению Губернатора Астраханской области с апреля 2012 года стартовал совместный проект с участием Правительства Астраханской области, министерства здравоохранения – «лечебный модуль» и Астраханского отделения Ассоциации юристов России: «Юридическая помощь по Skype». За отчетный период проведено 5 приемов.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ониторинг активности муниципальных образ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страханской области по проведению выездных прием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и встреч с населением Астрахан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татистические данные муниципальных образований Астраханской обла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14670" cy="306705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</w:t>
      </w:r>
      <w:r>
        <w:rPr>
          <w:rFonts w:cs="Times New Roman" w:ascii="Times New Roman" w:hAnsi="Times New Roman"/>
          <w:bCs/>
          <w:sz w:val="28"/>
          <w:szCs w:val="28"/>
        </w:rPr>
        <w:t xml:space="preserve">Федеральным законом от 27.07.2010 № 210-ФЗ «Об организации предоставления государственных и муниципальных услуг»  и постановлением Правительства Российской Федерации от 16.05.2011 №373  </w:t>
      </w:r>
      <w:r>
        <w:rPr>
          <w:rFonts w:cs="Times New Roman" w:ascii="Times New Roman" w:hAnsi="Times New Roman"/>
          <w:sz w:val="28"/>
          <w:szCs w:val="28"/>
        </w:rPr>
        <w:t>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несены изменения 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ый регламент администрации Губернатора Астраханской области по предоставлению государственной услуги «Обеспечение рассмотрения обращений граждан, поступивших на имя Губернатора Астраханской области, в Правительство Астраханской области и в администрацию Губернатора Астраханской области, принятие по ним решений в установленный законодательством Российской Федерации срок», утвержденный постановлением Губернатора Астраханской области от 21.09.2011 № 365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 Губернатора Астраханской области от 21.03.2012 № 97 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дел 5 «Досудебный (внесудебный) порядок обжалования решений и действий (бездействия) управления, а также должностных лиц управления, государственных служащи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новление Губернатора Аст</w:t>
      </w:r>
      <w:r>
        <w:rPr>
          <w:rFonts w:cs="Times New Roman" w:ascii="Times New Roman" w:hAnsi="Times New Roman"/>
          <w:sz w:val="28"/>
          <w:szCs w:val="28"/>
        </w:rPr>
        <w:t>раханской области от 11.05.2012 №169- устранены технические ошибки в указании адреса сайта администрации Губернатора Астраханской области и порталов, на которых содержится информация о государственных услуг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налитическая информация о работе с обращениями граждан эффективно используется в деятельности органов государственной в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 портале </w:t>
      </w:r>
      <w:hyperlink r:id="rId16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astrobl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разделе «Новостные материалы» оперативно размещается информация </w:t>
      </w:r>
      <w:r>
        <w:rPr>
          <w:rFonts w:cs="Times New Roman" w:ascii="Times New Roman" w:hAnsi="Times New Roman"/>
          <w:sz w:val="28"/>
          <w:szCs w:val="28"/>
        </w:rPr>
        <w:t>и транслируются репортажи в эфире государственной телевизионной и радиовещательной компании «Лотос» о мероприятиях по работе с обращениями граждан. Кроме того, на официальной странице «Управление по работе с обращениями граждан администрации Губернатора Астраханской области» создан раздел «Результаты рассмотрения обращений граждан», в котором размещаются материалы по результатам рассмотрения обращений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оручением Губернатора Астраханской области управлением по работе с обращениями граждан администрации Губернатора Астраханской области продолжена  практика проведения обучающих семинаров по вопросам исполнения федерального и регионального законодательства, регулирующего порядок рассмотрения обращений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  <w:t>Управление по работе с обращениями гражда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  <w:t>администрации Губернатора Астрахан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yperlink" Target="http://www.astrobl.ru/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0:38:00Z</dcterms:created>
  <dc:creator>SamLab.ws</dc:creator>
  <dc:description/>
  <cp:keywords/>
  <dc:language>en-US</dc:language>
  <cp:lastModifiedBy>EDmitrieva</cp:lastModifiedBy>
  <cp:lastPrinted>2012-08-03T07:39:00Z</cp:lastPrinted>
  <dcterms:modified xsi:type="dcterms:W3CDTF">2012-09-20T10:38:00Z</dcterms:modified>
  <cp:revision>2</cp:revision>
  <dc:subject/>
  <dc:title/>
</cp:coreProperties>
</file>